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FICHA TERMINOLÓGICA - </w:t>
      </w:r>
      <w:r>
        <w:rPr>
          <w:sz w:val="22"/>
          <w:szCs w:val="22"/>
        </w:rPr>
        <w:t>DANA ROXANA METES</w:t>
      </w:r>
      <w:r>
        <w:rPr>
          <w:b/>
          <w:sz w:val="22"/>
          <w:szCs w:val="22"/>
        </w:rPr>
        <w:t xml:space="preserve"> </w:t>
      </w:r>
    </w:p>
    <w:p>
      <w:pPr>
        <w:pStyle w:val="Normal"/>
        <w:rPr>
          <w:b/>
          <w:b/>
          <w:sz w:val="22"/>
          <w:szCs w:val="22"/>
        </w:rPr>
      </w:pPr>
      <w:r>
        <w:rPr>
          <w:b/>
          <w:sz w:val="22"/>
          <w:szCs w:val="22"/>
        </w:rPr>
        <w:t>ENFERMEDADES</w:t>
      </w:r>
    </w:p>
    <w:p>
      <w:pPr>
        <w:pStyle w:val="Normal"/>
        <w:rPr>
          <w:b/>
          <w:b/>
          <w:sz w:val="22"/>
          <w:szCs w:val="22"/>
        </w:rPr>
      </w:pPr>
      <w:r>
        <w:rPr>
          <w:b/>
          <w:sz w:val="22"/>
          <w:szCs w:val="22"/>
        </w:rPr>
        <w:t>ESPAÑOL-RUMANO</w:t>
      </w:r>
    </w:p>
    <w:p>
      <w:pPr>
        <w:pStyle w:val="Normal"/>
        <w:rPr>
          <w:b/>
          <w:b/>
          <w:sz w:val="22"/>
          <w:szCs w:val="22"/>
        </w:rPr>
      </w:pPr>
      <w:r>
        <w:rPr>
          <w:b/>
          <w:sz w:val="22"/>
          <w:szCs w:val="22"/>
        </w:rPr>
      </w:r>
    </w:p>
    <w:p>
      <w:pPr>
        <w:pStyle w:val="Normal"/>
        <w:rPr>
          <w:b/>
          <w:b/>
          <w:sz w:val="22"/>
          <w:szCs w:val="22"/>
        </w:rPr>
      </w:pPr>
      <w:r>
        <w:rPr>
          <w:b/>
          <w:sz w:val="22"/>
          <w:szCs w:val="22"/>
        </w:rPr>
      </w:r>
    </w:p>
    <w:tbl>
      <w:tblPr>
        <w:tblW w:w="15183" w:type="dxa"/>
        <w:jc w:val="center"/>
        <w:tblInd w:w="0" w:type="dxa"/>
        <w:tblLayout w:type="fixed"/>
        <w:tblCellMar>
          <w:top w:w="0" w:type="dxa"/>
          <w:left w:w="108" w:type="dxa"/>
          <w:bottom w:w="0" w:type="dxa"/>
          <w:right w:w="108" w:type="dxa"/>
        </w:tblCellMar>
      </w:tblPr>
      <w:tblGrid>
        <w:gridCol w:w="1526"/>
        <w:gridCol w:w="2160"/>
        <w:gridCol w:w="1667"/>
        <w:gridCol w:w="1400"/>
        <w:gridCol w:w="2002"/>
        <w:gridCol w:w="1973"/>
        <w:gridCol w:w="1620"/>
        <w:gridCol w:w="1440"/>
        <w:gridCol w:w="13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ÉRMI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X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ENTE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DUCCIÓ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SERVACIO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Applestylespan"/>
                <w:b/>
                <w:sz w:val="22"/>
                <w:szCs w:val="22"/>
              </w:rPr>
              <w:t>Apnea</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Falta o suspensión de la respira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 consumo de alcohol o sedantes antes de dormir puede predisponer a </w:t>
            </w:r>
            <w:r>
              <w:rPr>
                <w:rStyle w:val="StrongEmphasis"/>
                <w:b w:val="false"/>
                <w:sz w:val="22"/>
                <w:szCs w:val="22"/>
              </w:rPr>
              <w:t>episodios</w:t>
            </w:r>
            <w:r>
              <w:rPr>
                <w:b/>
                <w:sz w:val="22"/>
                <w:szCs w:val="22"/>
              </w:rPr>
              <w:t xml:space="preserve"> </w:t>
            </w:r>
            <w:r>
              <w:rPr>
                <w:sz w:val="22"/>
                <w:szCs w:val="22"/>
              </w:rPr>
              <w:t>de</w:t>
            </w:r>
            <w:r>
              <w:rPr>
                <w:b/>
                <w:sz w:val="22"/>
                <w:szCs w:val="22"/>
              </w:rPr>
              <w:t xml:space="preserve"> </w:t>
            </w:r>
            <w:r>
              <w:rPr>
                <w:rStyle w:val="StrongEmphasis"/>
                <w:b w:val="false"/>
                <w:sz w:val="22"/>
                <w:szCs w:val="22"/>
              </w:rPr>
              <w:t>apnea</w:t>
            </w:r>
            <w:r>
              <w:rPr>
                <w:b/>
                <w:sz w:val="22"/>
                <w:szCs w:val="22"/>
              </w:rPr>
              <w:t>.</w:t>
            </w:r>
            <w:r>
              <w:rPr>
                <w:sz w:val="22"/>
                <w:szCs w:val="22"/>
              </w:rPr>
              <w:t xml:space="preserve"> Los hombres mayores y obesos parecen tener un riesgo más alto. De igual forma, un cuello largo o el tamaño del cuello están estrechamente asociados con la </w:t>
            </w:r>
            <w:r>
              <w:rPr>
                <w:rStyle w:val="StrongEmphasis"/>
                <w:b w:val="false"/>
                <w:sz w:val="22"/>
                <w:szCs w:val="22"/>
              </w:rPr>
              <w:t>apnea</w:t>
            </w: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quemedico.com/diccionario/enfermedad/6-Apnea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pne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sz w:val="22"/>
                <w:szCs w:val="22"/>
                <w:lang w:val="ro-RO"/>
              </w:rPr>
              <w:t>Oprire temporară a respirați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neea este o întrerupere temporară a respiraţiei. Persoanele care suferă de apnee în somn se opresc din respirat în mod repetat în timpul somnului, pentru intervale cuprinse între câteva secunde şi un minut sau chiar mai mul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apnee.ro/despre-apnee.html</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ops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en que se hace de un trozo de tejido tomado de un ser vivo, generalmente para completar un diagnóstico.</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y muchos tipos diferentes de biopsias. Los tipos más comunes son: (1) biopsia por incisión y (2) biopsia de aguj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cancer.gov/diccionario?cdrid=45164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iopsi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sz w:val="22"/>
                <w:szCs w:val="22"/>
              </w:rPr>
              <w:t>Examinare la microscop a unei porțiuni dintr-un țesut sau organ viu, în scopul identificării unei bo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psia poate fi evitata prin folosirea noilor tehnici de vizualizare. De exemplu, unii specialisti prefera biopsia stereotactica, scopul lor fiind de a descoperi diagnosticul extirpand cat mai putin tesut cu putin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121.ro/roz/trebuie11.php3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cocardiograma</w:t>
            </w:r>
          </w:p>
          <w:p>
            <w:pPr>
              <w:pStyle w:val="Normal"/>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ultado gráfico de una ecocardiografía, técnica de ultrasonidos para producir imágenes del coraz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y que realizar un ecocardiograma a todos los pacientes con </w:t>
            </w:r>
            <w:r>
              <w:rPr>
                <w:bCs/>
                <w:sz w:val="22"/>
                <w:szCs w:val="22"/>
              </w:rPr>
              <w:t>insuficiencia cardiaca</w:t>
            </w:r>
            <w:r>
              <w:rPr>
                <w:sz w:val="22"/>
                <w:szCs w:val="22"/>
              </w:rPr>
              <w:t>, al menos una vez, para poder realizar el diagnóstic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insuficiencia-cardiaca.com/diagnostico-ecocardiograma-ecocardiografia-insuficiencia-cardiaca.html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b/>
                <w:bCs/>
                <w:sz w:val="22"/>
                <w:szCs w:val="22"/>
              </w:rPr>
              <w:t>Ecocardiografi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hnicǎ de imagerie pentru explorarea cordului utilizȃnd ultrasunetele, dupa principiul sona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cardiografia este o explorare extrem de utila in diagnosticul bolilor cardiovasculare, cu ajutorul ei putand fi identificate si evaluate anomalii structurale, functionale si hemodinamice ale cord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mymed.ro/ecografia-cardiac-ecocardiografia.html</w:t>
            </w:r>
          </w:p>
          <w:p>
            <w:pPr>
              <w:pStyle w:val="Normal"/>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n español también denominado como “ecografía del corazón” y en rumano como “ecografie cardia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lectro-encefal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álisis las señales eléctricas emitidas por el cerebro para diagnosticar anomalías en la actividad cerebral.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electroencefalograma puede realizarse para mostrar que el cerebro no tiene ninguna actividad, en el caso de alguien que esté en un coma profund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nlm.nih.gov/medlineplus/spanish/ency/article/003931.htm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b/>
                <w:bCs/>
                <w:sz w:val="22"/>
                <w:szCs w:val="22"/>
              </w:rPr>
              <w:t>Electroencefalogram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sz w:val="22"/>
                <w:szCs w:val="22"/>
              </w:rPr>
              <w:t xml:space="preserve">Reprezentare grafica al ritmurilor electrice cerebrale prin intermediul unui </w:t>
            </w:r>
            <w:r>
              <w:rPr>
                <w:sz w:val="22"/>
                <w:szCs w:val="22"/>
              </w:rPr>
              <w:t>electroencefalogra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a inregistrarii electroencefalogramei consta in aceea ca furnizeaza informatii numai despre zonele superficiale ale creierului, zonele profunde fiind mai putin accesibile datorita distantei intre electrodul montat pe pielea capului si acest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neurologiepediatrica.ro/electroencefalograma-eeg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la español-rumano: EE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lectromiografía</w:t>
            </w:r>
          </w:p>
          <w:p>
            <w:pPr>
              <w:pStyle w:val="Normal"/>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xamen que verifica la salud de los músculos y los nervios que controlan los músculo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a electromiografía se emplea con mayor frecuencia cuando las personas tienen síntomas de debilidad y la evaluación muestra deterioro de la fuerza muscular.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ttp://www.nlm.nih.gov/medlineplus/spanish/ency/article/003929.htm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Electromiografie</w:t>
            </w:r>
          </w:p>
          <w:p>
            <w:pPr>
              <w:pStyle w:val="Normal"/>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sz w:val="22"/>
                <w:szCs w:val="22"/>
              </w:rPr>
              <w:t>Metodă de diagnostic bazată pe înregistrarea electrica  a activitatii muscul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omiografia este recomandată de medicul neurolog pediatru pentru depistarea activitătii electrice anormale de la nivelul muschilor, survenite în boli și afectiuni diverse ale sistemului nervos perif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neurologiepediatrica.ro/electromiografia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gla español-rumano:</w:t>
            </w:r>
          </w:p>
          <w:p>
            <w:pPr>
              <w:pStyle w:val="Normal"/>
              <w:rPr>
                <w:sz w:val="22"/>
                <w:szCs w:val="22"/>
              </w:rPr>
            </w:pPr>
            <w:r>
              <w:rPr>
                <w:sz w:val="22"/>
                <w:szCs w:val="22"/>
              </w:rPr>
              <w:t>EM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ne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Medicamento líquido</w:t>
            </w:r>
            <w:r>
              <w:rPr>
                <w:sz w:val="22"/>
                <w:szCs w:val="22"/>
              </w:rPr>
              <w:t xml:space="preserve"> que se introduce en el organismo a través del </w:t>
            </w:r>
            <w:r>
              <w:rPr>
                <w:bCs/>
                <w:sz w:val="22"/>
                <w:szCs w:val="22"/>
              </w:rPr>
              <w:t>ano</w:t>
            </w:r>
            <w:r>
              <w:rPr>
                <w:sz w:val="22"/>
                <w:szCs w:val="22"/>
              </w:rPr>
              <w:t xml:space="preserve"> y que sirve para limpiar y descargar el </w:t>
            </w:r>
            <w:r>
              <w:rPr>
                <w:bCs/>
                <w:sz w:val="22"/>
                <w:szCs w:val="22"/>
              </w:rPr>
              <w:t>vientre</w:t>
            </w:r>
            <w:r>
              <w:rPr>
                <w:sz w:val="22"/>
                <w:szCs w:val="22"/>
              </w:rPr>
              <w:t xml:space="preserve">. El término también se utiliza para nombrar al </w:t>
            </w:r>
            <w:r>
              <w:rPr>
                <w:bCs/>
                <w:sz w:val="22"/>
                <w:szCs w:val="22"/>
              </w:rPr>
              <w:t>utensilio</w:t>
            </w:r>
            <w:r>
              <w:rPr>
                <w:sz w:val="22"/>
                <w:szCs w:val="22"/>
              </w:rPr>
              <w:t xml:space="preserve"> con que se realiza la operación y a la </w:t>
            </w:r>
            <w:r>
              <w:rPr>
                <w:bCs/>
                <w:sz w:val="22"/>
                <w:szCs w:val="22"/>
              </w:rPr>
              <w:t>acción misma</w:t>
            </w:r>
            <w:r>
              <w:rPr>
                <w:sz w:val="22"/>
                <w:szCs w:val="22"/>
              </w:rPr>
              <w:t xml:space="preserve"> de introducir el líquido.</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utilización de enemas que contienen fósforo (P) es una práctica habitual como preparación de colonoscopias y para otros tratamientos (estreñimiento, vaciado intestinal preoperatorio o prerradiografía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revistanefrologia.com/modules.php?name=articulos&amp;idarticulo=343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ism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latură intestinală facută prin introducerea unor lichide în intestinul gros cu ajutorul unor aparate speciale în scopul evacuării forțate a materiilor fecale, de obicei în cazurile de constipaț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isma (spalaturile rectale) inseamna evacuarea rapida a unui volum mare de fecale si apa, ceea ce creeaza un vid care aspira materiile care se afla mai sus in intesti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colonhelp.ro/articole-diverse/articole-mai-2009/clisma-versus-colonhelp.html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mografia</w:t>
            </w:r>
          </w:p>
          <w:p>
            <w:pPr>
              <w:pStyle w:val="Normal"/>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ración diagnóstica de imagen por rayos X de la glándula mamaria, mediante aparatos denominados mamógrafo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 mamografías pueden mostrar tumores mucho antes de que tengan un tamaño suficiente para que usted o el médico puedan percibirlo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nlm.nih.gov/medlineplus/spanish/mammography.html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mografie</w:t>
            </w:r>
          </w:p>
          <w:p>
            <w:pPr>
              <w:pStyle w:val="Normal"/>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 de investigatie imagistica a glandei mam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mografia permite depistarea leziunilor precanceroase de dimensiuni mici, inca nedecelabile prin palpare si face deci posibil un tratament preco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sfatulmedicului.ro/dictionar-medical/mamografie_1726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cología</w:t>
            </w:r>
          </w:p>
          <w:p>
            <w:pPr>
              <w:pStyle w:val="Normal"/>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specialidad médica que estudia y trata los tumores y las neoplasias, con especial atención el cáncer.</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La oncología es una especialidad multidisciplinaria, donde los comités de tumores, conformados por oncólogo clínico, cirujano, radioterapeuta, patólogo, radiólogo, y especialista según el tipo de cáncer, determinan la mejor estrategia diagnóstica y terapéutic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ttp://www.intermedicina.com/Avances/Clinica/ACL66.htm  </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79" w:leader="none"/>
              </w:tabs>
              <w:rPr>
                <w:b/>
                <w:b/>
                <w:sz w:val="22"/>
                <w:szCs w:val="22"/>
              </w:rPr>
            </w:pPr>
            <w:r>
              <w:rPr>
                <w:b/>
                <w:sz w:val="22"/>
                <w:szCs w:val="22"/>
              </w:rPr>
              <w:t>Oncologie</w:t>
              <w:tab/>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sz w:val="22"/>
                <w:szCs w:val="22"/>
              </w:rPr>
              <w:t xml:space="preserve">Ramură a medicinei care se ocupă cu studiul fiziologiei, patologiei, profilaxiei si tratamentului cance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itostatice</w:t>
            </w:r>
            <w:r>
              <w:rPr>
                <w:sz w:val="22"/>
                <w:szCs w:val="22"/>
              </w:rPr>
              <w:t xml:space="preserve"> se administrează sub stricta supraveghere a medicului oncolog, în cadrul secțiilor de oncolog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ttp://dictionar.romedic.ro/oncologi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topantomografí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écnica radiológica que representa, en una única película, una imagen general de los maxilares, la mandíbula y los dientes. De primordial utilidad en el área dentomaxilomandibular.</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rPr>
              <w:t>La ortopantomografía está indicada en una gran cantidad de situaciones en patología oral y maxilofacial.</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tuotromedico.com/odontologia/ortopantomografia.htm </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79" w:leader="none"/>
              </w:tabs>
              <w:rPr>
                <w:b/>
                <w:b/>
                <w:sz w:val="22"/>
                <w:szCs w:val="22"/>
              </w:rPr>
            </w:pPr>
            <w:r>
              <w:rPr>
                <w:b/>
                <w:sz w:val="22"/>
                <w:szCs w:val="22"/>
              </w:rPr>
              <w:t xml:space="preserve">Ortopantomografie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Style w:val="Def"/>
                <w:sz w:val="22"/>
                <w:szCs w:val="22"/>
              </w:rPr>
            </w:pPr>
            <w:r>
              <w:rPr>
                <w:sz w:val="22"/>
                <w:szCs w:val="22"/>
              </w:rPr>
              <w:t>Metodă de investigație ce permite vizualizarea în ansamblu a dentiției și a elementelor maxilo-faciale înconjurăto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adiografie panoramica sau ortopantomografie […] ofera imaginea intregii danturi si a maxilarului pe un singur fi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medici-stomatologi.ro/infodent/radiografie-dentara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la español-rumano: OPG</w:t>
            </w:r>
          </w:p>
          <w:p>
            <w:pPr>
              <w:pStyle w:val="Normal"/>
              <w:rPr>
                <w:sz w:val="22"/>
                <w:szCs w:val="22"/>
              </w:rPr>
            </w:pPr>
            <w:r>
              <w:rPr>
                <w:sz w:val="22"/>
                <w:szCs w:val="22"/>
              </w:rPr>
              <w:t>También denominada:</w:t>
            </w:r>
          </w:p>
          <w:p>
            <w:pPr>
              <w:pStyle w:val="Normal"/>
              <w:rPr>
                <w:sz w:val="22"/>
                <w:szCs w:val="22"/>
              </w:rPr>
            </w:pPr>
            <w:r>
              <w:rPr>
                <w:sz w:val="22"/>
                <w:szCs w:val="22"/>
              </w:rPr>
              <w:t>ES: radiografía panorámica</w:t>
            </w:r>
          </w:p>
          <w:p>
            <w:pPr>
              <w:pStyle w:val="Normal"/>
              <w:rPr>
                <w:sz w:val="22"/>
                <w:szCs w:val="22"/>
              </w:rPr>
            </w:pPr>
            <w:r>
              <w:rPr>
                <w:sz w:val="22"/>
                <w:szCs w:val="22"/>
              </w:rPr>
              <w:t>RO: radiografie panoram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tequi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queños derrames cutáneos del tamaño de un alfier causados por una leve hemorragia a nivel de la intradermi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ualmente, las petequias no son permanentes y desaparecen si se trata exitosamente la enfermedad original.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salud.com/enfermedades/petequias.asp  </w:t>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etesi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ef"/>
                <w:color w:val="000000"/>
                <w:sz w:val="22"/>
                <w:szCs w:val="22"/>
              </w:rPr>
              <w:t>Mica leziune rosie sau albastruie la nivelul pielii</w:t>
            </w:r>
            <w:r>
              <w:rPr>
                <w:color w:val="000000"/>
                <w:sz w:val="22"/>
                <w:szCs w:val="22"/>
              </w:rPr>
              <w:t>, produce de hemoragii cutanate prin fragilitate capilară crescută.</w:t>
            </w:r>
            <w:r>
              <w:rPr>
                <w:rStyle w:val="Def"/>
                <w:color w:val="00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ca petesiile se intind pe toata suprafata corpului copilului sau daca acesta se simte rau ori are febra, sau daca petele sunt mari si arata ca niste julituri, atunci trebuie sa solicitati asistenta medicala de urge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ttp://www.medicultau.com/boli-si-tratamente/bolile-pielii/petesiile.php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pañol singular: petequia </w:t>
            </w:r>
          </w:p>
          <w:p>
            <w:pPr>
              <w:pStyle w:val="Normal"/>
              <w:rPr>
                <w:sz w:val="22"/>
                <w:szCs w:val="22"/>
              </w:rPr>
            </w:pPr>
            <w:r>
              <w:rPr>
                <w:sz w:val="22"/>
                <w:szCs w:val="22"/>
              </w:rPr>
            </w:r>
          </w:p>
          <w:p>
            <w:pPr>
              <w:pStyle w:val="Normal"/>
              <w:rPr>
                <w:sz w:val="22"/>
                <w:szCs w:val="22"/>
              </w:rPr>
            </w:pPr>
            <w:r>
              <w:rPr>
                <w:sz w:val="22"/>
                <w:szCs w:val="22"/>
              </w:rPr>
              <w:t>Rumano singular: petesia</w:t>
            </w:r>
          </w:p>
        </w:tc>
      </w:tr>
    </w:tbl>
    <w:p>
      <w:pPr>
        <w:pStyle w:val="Normal"/>
        <w:rPr>
          <w:sz w:val="22"/>
          <w:szCs w:val="22"/>
        </w:rPr>
      </w:pPr>
      <w:r>
        <w:rPr>
          <w:sz w:val="22"/>
          <w:szCs w:val="22"/>
        </w:rPr>
      </w:r>
    </w:p>
    <w:p>
      <w:pPr>
        <w:pStyle w:val="Normal"/>
        <w:rPr>
          <w:vanish/>
          <w:sz w:val="20"/>
          <w:szCs w:val="20"/>
        </w:rPr>
      </w:pPr>
      <w:r>
        <w:rPr>
          <w:sz w:val="22"/>
          <w:szCs w:val="22"/>
        </w:rPr>
        <w:t>CONCLUSIONES: La realización de fichas terminológicas, como la presente, requiere mucha dedicación. Primero, y ante todo, para la búsqueda terminológica es necesario invertir bastante tiempo pues, aunque a veces se encuentre el término requerido, habrá que proceder a sopesar la calidad de las fuentes de dónde dicha voz se ha extraído. Esto es, para dar rigor y calidad a nuestro trabajo hay que ponderar la calidad de los artículos, diccionario u otras fuentes  documentales de las hayamos sacado la definición de ese término o su contexto. Segundo, es altamente importante seguir una coherencia en la organización de la información dentro de los áreas en los que la ficha se estructura/divide. Esto quiere decir que las definiciones no deben ser demasiado largas; los contextos deben incluir el término requerido y, sobre todo, deben ofrecer una imagen y relación clara con el significado del mismo. Todas estas pautas en la realización de fichas terminológicas van seguidas de un laborioso trabajo que demanda mucho tiempo, pero que, a la vez resulta muy enriquecedor para la persona que se encarga de ello.</w:t>
      </w:r>
      <w:bookmarkStart w:id="0" w:name="_PictureBullets"/>
      <w:bookmarkEnd w:id="0"/>
    </w:p>
    <w:sectPr>
      <w:type w:val="nextPage"/>
      <w:pgSz w:orient="landscape" w:w="16838" w:h="11906"/>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39:00Z</dcterms:created>
  <dc:creator>bvx21047</dc:creator>
  <dc:description/>
  <dc:language>en-US</dc:language>
  <cp:lastModifiedBy>ROXANA</cp:lastModifiedBy>
  <dcterms:modified xsi:type="dcterms:W3CDTF">2011-12-10T18:53:00Z</dcterms:modified>
  <cp:revision>4</cp:revision>
  <dc:subject/>
  <dc:title>FICHA TERMINOLÓGICA SIMPLIFICADA</dc:title>
</cp:coreProperties>
</file>